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5240" distR="0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73660</wp:posOffset>
                </wp:positionV>
                <wp:extent cx="5943600" cy="647700"/>
                <wp:effectExtent l="0" t="6985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RESEARCH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-13.95pt;margin-top:-5.8pt;width:467.9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RESEARCH QUESTIONS</w:t>
                      </w:r>
                    </w:p>
                  </w:txbxContent>
                </v:textbox>
                <v:path textpathok="t"/>
                <v:textpath on="t" fitshape="t" string="RESEARCH QUESTIONS" style="font-family:&quot;Arial Black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efore you can begin to research you must set goals in the form of research question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hat do you want to learn?  What do you want to explore?  What do you want to convey?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519430</wp:posOffset>
                </wp:positionV>
                <wp:extent cx="21717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40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519430</wp:posOffset>
                </wp:positionV>
                <wp:extent cx="21717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05pt;margin-top:40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519430</wp:posOffset>
                </wp:positionV>
                <wp:extent cx="21717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40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2691130</wp:posOffset>
                </wp:positionV>
                <wp:extent cx="2171700" cy="2514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425600"/>
                            <a:gd name="textAreaBottom" fmla="*/ 136548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50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10"/>
                              </a:lnTo>
                              <a:arcTo wR="3600" hR="3600" stAng="10800000" swAng="-5400000"/>
                              <a:lnTo>
                                <a:pt x="18000" y="250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211.9pt;width:17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2691130</wp:posOffset>
                </wp:positionV>
                <wp:extent cx="21717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425600"/>
                            <a:gd name="textAreaBottom" fmla="*/ 136548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50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10"/>
                              </a:lnTo>
                              <a:arcTo wR="3600" hR="3600" stAng="10800000" swAng="-5400000"/>
                              <a:lnTo>
                                <a:pt x="18000" y="250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211.9pt;width:17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5434330</wp:posOffset>
                </wp:positionV>
                <wp:extent cx="21717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427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5434330</wp:posOffset>
                </wp:positionV>
                <wp:extent cx="2171700" cy="1943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05pt;margin-top:427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5434330</wp:posOffset>
                </wp:positionV>
                <wp:extent cx="21717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427.9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2691130</wp:posOffset>
                </wp:positionV>
                <wp:extent cx="2400300" cy="2514600"/>
                <wp:effectExtent l="8890" t="952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325440 h 1425600"/>
                            <a:gd name="textAreaBottom" fmla="*/ 11001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39.05pt;margin-top:211.9pt;width:188.95pt;height:197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Below write your topic in the center star.  In each of the corresponding boxes write a research questio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 DATE _____________________ PD 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3:12:00Z</dcterms:created>
  <dc:creator>Ed Center RLASD</dc:creator>
  <dc:description/>
  <cp:keywords/>
  <dc:language>en-US</dc:language>
  <cp:lastModifiedBy>Ed Center RLASD</cp:lastModifiedBy>
  <dcterms:modified xsi:type="dcterms:W3CDTF">2012-02-12T03:31:00Z</dcterms:modified>
  <cp:revision>1</cp:revision>
  <dc:subject/>
  <dc:title/>
</cp:coreProperties>
</file>